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7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n kooskõlastust 14.08.2025 Tallinna Orienteerumisneljapäevaku korraldamiseks Anija vallas Voose külas. Orienteerumiseks kasutatav maa-ala on lisas 1 toodud kaardil piiratud punase joonega. Autod pargime kruusatee äärde. Parkla on lisas 1 toodud kaardil kujutatud rohelise joonega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Anija vallal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4.08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15865" cy="866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7-21T10:32:00Z</dcterms:modified>
  <cp:revision>58</cp:revision>
  <dc:subject/>
  <dc:title>Taotleja:</dc:title>
</cp:coreProperties>
</file>